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258058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435945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